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85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SUMÁRIO</w:t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PRESENTAÇÃO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ADOS DO PROJETO</w:t>
      </w:r>
    </w:p>
    <w:p>
      <w:pPr>
        <w:pStyle w:val="Normal"/>
        <w:spacing w:lineRule="auto" w:line="360"/>
        <w:ind w:left="709" w:hanging="0"/>
        <w:rPr/>
      </w:pPr>
      <w:r>
        <w:rPr>
          <w:rFonts w:eastAsia="Calibri" w:cs="Calibri" w:ascii="Calibri" w:hAnsi="Calibri"/>
          <w:color w:val="000000"/>
        </w:rPr>
        <w:t xml:space="preserve">                    </w:t>
      </w:r>
      <w:r>
        <w:rPr>
          <w:rFonts w:cs="Calibri" w:ascii="Calibri" w:hAnsi="Calibri"/>
          <w:color w:val="000000"/>
        </w:rPr>
        <w:t>2.1 Avaliação da Solicitação de Trafego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</w:t>
      </w:r>
      <w:r>
        <w:rPr>
          <w:rFonts w:cs="Calibri" w:ascii="Calibri" w:hAnsi="Calibri"/>
          <w:color w:val="000000"/>
        </w:rPr>
        <w:t>2.2 Avaliação das Condições Geotécnicas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3.            MATERIAIS DE PAVIMENTAÇÃO 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</w:t>
      </w:r>
      <w:r>
        <w:rPr>
          <w:rFonts w:cs="Calibri" w:ascii="Calibri" w:hAnsi="Calibri"/>
          <w:color w:val="000000"/>
        </w:rPr>
        <w:t>3.1 Base de Brita Graduada Simples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</w:t>
      </w:r>
      <w:r>
        <w:rPr>
          <w:rFonts w:cs="Calibri" w:ascii="Calibri" w:hAnsi="Calibri"/>
          <w:color w:val="000000"/>
        </w:rPr>
        <w:t>3.2 Placa de Concreto de Cimento Portland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.            DIMENSIONAMENTO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</w:t>
      </w:r>
      <w:r>
        <w:rPr>
          <w:rFonts w:cs="Calibri" w:ascii="Calibri" w:hAnsi="Calibri"/>
          <w:color w:val="000000"/>
        </w:rPr>
        <w:t>4.1 Coeficiente de Recalque do Subleito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</w:t>
      </w:r>
      <w:r>
        <w:rPr>
          <w:rFonts w:cs="Calibri" w:ascii="Calibri" w:hAnsi="Calibri"/>
          <w:color w:val="000000"/>
        </w:rPr>
        <w:t>4.2 Espessura da Placa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</w:t>
      </w:r>
      <w:r>
        <w:rPr>
          <w:rFonts w:cs="Calibri" w:ascii="Calibri" w:hAnsi="Calibri"/>
          <w:color w:val="000000"/>
        </w:rPr>
        <w:t xml:space="preserve">4.3 Detalhes Construtivos 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67" w:hanging="567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APRESENTAÇÃO</w:t>
      </w:r>
    </w:p>
    <w:p>
      <w:pPr>
        <w:pStyle w:val="Normal"/>
        <w:ind w:left="567" w:hanging="567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</w:t>
      </w:r>
      <w:r>
        <w:rPr>
          <w:rFonts w:cs="Calibri" w:ascii="Calibri" w:hAnsi="Calibri"/>
          <w:color w:val="000000"/>
        </w:rPr>
        <w:t>Para a pavimentação das vias de circulação de ônibus do Terminal Afonso Pena adotaremos pavimento rígido de concreto simples com barras de transferência, utilizando o Método da Portland Cement Association (PCA) de 1984 e pavimento flexível em CBUQ, na pista destinada embarque e desembarque para táxis (rua projetada 4)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rPr>
          <w:color w:val="000000"/>
        </w:rPr>
      </w:pPr>
      <w:r>
        <w:rPr>
          <w:color w:val="000000"/>
        </w:rPr>
        <w:object w:dxaOrig="16440" w:dyaOrig="8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3pt;height:275.1pt" filled="f" o:ole="">
            <v:imagedata r:id="rId3" o:title=""/>
          </v:shape>
          <o:OLEObject Type="Embed" ProgID="" ShapeID="ole_rId2" DrawAspect="Content" ObjectID="_1857566600" r:id="rId2"/>
        </w:object>
      </w:r>
    </w:p>
    <w:p>
      <w:pPr>
        <w:pStyle w:val="Normal"/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-10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ind w:left="567" w:hanging="567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ADOS DO PROJETO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left="567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VALIAÇÃO DA SOLICITAÇÃO DE TRÁFEGO</w:t>
      </w:r>
    </w:p>
    <w:p>
      <w:pPr>
        <w:pStyle w:val="Normal"/>
        <w:ind w:left="56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56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56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1134"/>
        <w:jc w:val="both"/>
        <w:rPr/>
      </w:pPr>
      <w:r>
        <w:rPr>
          <w:rFonts w:cs="Calibri" w:ascii="Calibri" w:hAnsi="Calibri"/>
          <w:color w:val="000000"/>
        </w:rPr>
        <w:t>O atual Terminal Afonso Pena é um terminal fechado com integração físico tarifaria entre linhas urbanas e metropolitanas. Operam neste terminal 20 linhas urbanas, 5 linhas metropolitanas e uma linha rural, movimentando cerca de 77.000 passageiros por dia útil.</w:t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</w:t>
      </w:r>
      <w:r>
        <w:rPr>
          <w:rFonts w:cs="Calibri" w:ascii="Calibri" w:hAnsi="Calibri"/>
          <w:color w:val="000000"/>
        </w:rPr>
        <w:t xml:space="preserve">Para a projeção de tráfego, foram consideradas as informações fornecidas pela COMEC – Coordenação da Região Metropolitana de Curitiba, quanto ao tipo de veículos e freqüência diária, considerado o ano de 2006. </w:t>
      </w:r>
    </w:p>
    <w:p>
      <w:pPr>
        <w:pStyle w:val="Normal"/>
        <w:ind w:firstLine="113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1134"/>
        <w:jc w:val="both"/>
        <w:rPr/>
      </w:pPr>
      <w:r>
        <w:rPr>
          <w:rFonts w:cs="Calibri" w:ascii="Calibri" w:hAnsi="Calibri"/>
          <w:color w:val="000000"/>
        </w:rPr>
        <w:t>Para o cálculo de demanda otimizada foi considerada uma projeção populacional para o Município de São José dos Pinhais segundo cálculos realizados pela COMEC, em 2002, para o Plano de Desenvolvimento Integrado da Região Metropolitana de Curitiba – PDI 2003. Estas projeções consideram três hipóteses de crescimento, quais sejam alta, média e baixa. Como o objetivo deste cálculo é trabalhar com demanda projetada, trabalhou-se com a hipótese média de crescimento. O Resultado desta etapa pode ser visualizado na Tabela 2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/>
        <w:drawing>
          <wp:inline distT="0" distB="0" distL="0" distR="0">
            <wp:extent cx="4203065" cy="194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113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113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113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113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 partir dos dados de tráfego, foi calculado por estimativa o número de</w:t>
      </w:r>
      <w:r>
        <w:rPr>
          <w:rFonts w:cs="Calibri" w:ascii="Calibri" w:hAnsi="Calibri"/>
          <w:color w:val="000000"/>
        </w:rPr>
        <w:t xml:space="preserve"> solicitações previstas para o período de projeto do pavimento de concreto ( 20 anos), considerando uma taxa de crescimento exponencial igual a 2,0 % a.a, e fator de segurança de 1,10.</w:t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eríodo de funcionamento do Terminal:  20hs/dia e 365 dias/ ano;</w:t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Carregamento do horário de pico (capacidade máxima): 30% do período diário, </w:t>
      </w:r>
    </w:p>
    <w:p>
      <w:pPr>
        <w:pStyle w:val="Normal"/>
        <w:tabs>
          <w:tab w:val="clear" w:pos="708"/>
          <w:tab w:val="left" w:pos="2900" w:leader="none"/>
        </w:tabs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97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97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oram compilados os dados relativos ao fluxo de passageiros no Terminal, tanto por dia útil quanto durante o horário de pico. O estabelecimento do horário de pico seguiu o intervalo de uma hora em todas as linhas, compreendido principalmente entre 60h00 e 7h30, sendo que esse intervalo abrange a situação mais saturada possível. Esses dados foram coletados junto ao Departamento de Transportes da COMEC, através de contagem visual realizada pela URBS em agosto/setembro de 2001.</w:t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 partir dos dados compilados e de posse do acréscimo de crescimento populacional que o município poderá sofrer até 2020, (102,78% na média hipótese de crescimento) foram estabelecidas as demandas de passageiro por dia útil e para o horário de pico previsto para o ano 2020, tanto para o fluxo de chegada (alimentadores urbanos, total de 18 linhas) quanto ao fluxo de escoamento (linhas tronco intercidades e pendulares). Para o fluxo de escoamento as linhas pendulares consideradas foram: A01(TUC-TAP), E11 (Terminal Boqueirão – TAP) e 120 (intercidades Colombo - São José). Como linhas tronco foram consideradas as linhas metropolitanas com destino ao Terminal Guadalupe: E01 (Curitiba – Urano) E02 ( Curitiba – Apolo) e E66 ( Curitiba Independência), totalizando 6 linhas.</w:t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oi levantado, também, o número de linhas existente (tabela 1) e o número de plataformas (12) .</w:t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eríodo de funcionamento do Terminal:  20hs/dia e 365 dias/ ano;</w:t>
      </w:r>
    </w:p>
    <w:p>
      <w:pPr>
        <w:pStyle w:val="Normal"/>
        <w:ind w:left="97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 partir dos dados de tráfego, foi calculado por estimativa o número de solicitações previstas para o período de projeto do pavimento de concreto ( 20 anos), considerando uma taxa de crescimento exponencial igual a 2,0 % a.a, e fator de segurança de 1,10.</w:t>
      </w:r>
    </w:p>
    <w:p>
      <w:pPr>
        <w:pStyle w:val="Normal"/>
        <w:ind w:left="97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97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97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97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97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</w:rPr>
      </w:pPr>
      <w:r>
        <w:rPr/>
        <w:drawing>
          <wp:inline distT="0" distB="0" distL="0" distR="0">
            <wp:extent cx="9085580" cy="5748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5580" cy="574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7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VALIAÇÃO DAS CONDIÇÕES GEOTÉCNICAS</w:t>
      </w:r>
    </w:p>
    <w:p>
      <w:pPr>
        <w:pStyle w:val="Normal"/>
        <w:ind w:left="97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113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s informações de sondagem foram obtidas através do Relatório de Sondagem, realizados pela Empresa ENPLAN – Engenharia e Planejamento S/C Ltda. </w:t>
      </w:r>
    </w:p>
    <w:p>
      <w:pPr>
        <w:pStyle w:val="Normal"/>
        <w:ind w:firstLine="113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113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ra a identificação dos diversos horizontes de solos foram realizadas sondagens, inspeção expedita no campo, coleta de amostras e ensaios.</w:t>
      </w:r>
    </w:p>
    <w:p>
      <w:pPr>
        <w:pStyle w:val="Normal"/>
        <w:ind w:firstLine="113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cedeu-se a abertura de 10 furos de sondagem para a coleta de material, sendo 3 sondagens na rua projetada 01, 3 sondagens na rua projeta 02 e 4 sondagens na rua projetada 03.</w:t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ara determinação do índice de suporte do subleito, foi considerado critério estatístico (média aritmética e ± 2,5 o desvio padrão), obtendo-se assim o valor estatístico de 4%       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os furos 1 e 2, constatou-se presença de água no horizonte -1,50m.</w:t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os furos 5 2 6, constatou-se a presença de solo mole ( CBR &lt; 2%)  onde  previu-se a substituição de solo mole por material granular (brita 4-A, saibro), numa espessura de  no mínimo 40 cm, envolvido em uma manta de bidim.</w:t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 reforço do subleito deve obedecer às especificações do DER-PARANÁ  (DER/PR ES-P 03/91).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s camadas de reforço deverão ter espessura compactada igual a 15 cm, executadas com agregado graúdo de diâmetro máximo de 4”.</w:t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 operação de preparo da fundação do pavimento consistirá da regularização e compactação do subleito.</w:t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113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 fim de colocar o leito de em concordância com o greide e o perfil transversal projetado, recomenda-se as seguintes operações de preparo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mpactação do solo do subleito em camadas, de modo que após a compactação, obtenha-se no mínimo 100% da massa específica aparente máxima seca (especificação DER/P ES-T 06/05);</w:t>
      </w:r>
    </w:p>
    <w:p>
      <w:pPr>
        <w:pStyle w:val="Normal"/>
        <w:ind w:left="185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erificação e controle da compacidade do subleito através de ensaios de determinação da massa específica aparente seca “in-situ”, exigindo-se o grau de compactação mínimo de 100%, energia normal de compactação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nutenção do nível de água no mínimo a100 cm abaixo do nível do pavimento acabado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color w:val="000000"/>
        </w:rPr>
        <w:t xml:space="preserve">As substituições de materiais do subleito ou aterros visando a elevação do greide do pavimento, deverão obedecer sempre um índice de suporte Califórnia (CBR) superior ao do  subleito existente, expansão volumétrica no máximo igual a 2% e grau de compactação mínimo de 100%, considerando a energia normal de compactação.    </w:t>
      </w:r>
    </w:p>
    <w:p>
      <w:pPr>
        <w:pStyle w:val="Normal"/>
        <w:ind w:left="97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97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97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97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97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OCALIZAÇÃO DOS FUROS DE SONDAGENS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object w:dxaOrig="17550" w:dyaOrig="112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75pt;height:290.6pt" filled="f" o:ole="">
            <v:imagedata r:id="rId7" o:title=""/>
          </v:shape>
          <o:OLEObject Type="Embed" ProgID="" ShapeID="ole_rId6" DrawAspect="Content" ObjectID="_198925041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/>
        <w:drawing>
          <wp:inline distT="0" distB="0" distL="0" distR="0">
            <wp:extent cx="8672830" cy="575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283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582025" cy="5758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2025" cy="575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ERIAIS DE PAVIMENTAÇÃO</w:t>
      </w:r>
    </w:p>
    <w:p>
      <w:pPr>
        <w:pStyle w:val="Normal"/>
        <w:ind w:lef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97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EFORÇO COM BRITA  4-A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reforço do subleito deverá obedecer às especificações do DER Paraná (DER/PR ES-P 03/91) e o material utilizado o do expurgo de britagem e denominado Brita 4-A ou alteração de rocha conhecida como moledo.</w:t>
      </w:r>
    </w:p>
    <w:p>
      <w:pPr>
        <w:pStyle w:val="Normal"/>
        <w:ind w:firstLine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camadas individuais deverão ter espessura compactada igual a 20 cm, sendo executada com agregado graúdo de diâmetro máximo de 4”.</w:t>
      </w:r>
    </w:p>
    <w:p>
      <w:pPr>
        <w:pStyle w:val="Normal"/>
        <w:ind w:firstLine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BASE DE BRITA GRADUADA SIMPLES – BGS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08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A base deverá obedecer às especificações do DER Paraná (DER/PR ES-P 05/05) e o material utilizado será a Brita Graduada simples, cuja granulometria se enquadre em uma das faixas especificadas pelo DER/PR.</w:t>
      </w:r>
    </w:p>
    <w:p>
      <w:pPr>
        <w:pStyle w:val="PargrafodaLista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LACA DE CONCRETO SIMPLES DE CIMENTO PORTLAND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44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placa de concreto será executada sem acostamento de concreto e juntas transversais com barras de transferência.</w:t>
      </w:r>
    </w:p>
    <w:p>
      <w:pPr>
        <w:pStyle w:val="Normal"/>
        <w:ind w:firstLine="14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 concreto deverá atender os seguintes requisitos básicos:</w:t>
      </w:r>
    </w:p>
    <w:p>
      <w:pPr>
        <w:pStyle w:val="Pargrafoda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800" w:hanging="360"/>
        <w:jc w:val="both"/>
        <w:rPr/>
      </w:pPr>
      <w:r>
        <w:rPr>
          <w:rFonts w:cs="Calibri" w:ascii="Calibri" w:hAnsi="Calibri"/>
        </w:rPr>
        <w:t>resistência característica à tração na flexão (f</w:t>
      </w:r>
      <w:r>
        <w:rPr>
          <w:rFonts w:cs="Calibri" w:ascii="Calibri" w:hAnsi="Calibri"/>
          <w:sz w:val="16"/>
          <w:szCs w:val="16"/>
        </w:rPr>
        <w:t>ctM,k</w:t>
      </w:r>
      <w:r>
        <w:rPr>
          <w:rFonts w:cs="Calibri" w:ascii="Calibri" w:hAnsi="Calibri"/>
        </w:rPr>
        <w:t>), medida aos 28 dias, igual a 4,5 MPa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80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mensão máxima característica do agregado graúdo (D</w:t>
      </w:r>
      <w:r>
        <w:rPr>
          <w:rFonts w:cs="Calibri" w:ascii="Calibri" w:hAnsi="Calibri"/>
          <w:color w:val="000000"/>
          <w:sz w:val="16"/>
          <w:szCs w:val="16"/>
        </w:rPr>
        <w:t>max</w:t>
      </w:r>
      <w:r>
        <w:rPr>
          <w:rFonts w:cs="Calibri" w:ascii="Calibri" w:hAnsi="Calibri"/>
          <w:color w:val="000000"/>
        </w:rPr>
        <w:t>) igual a 32 mm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80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abatimento do concreto, medido pelo ensaio do tronco de cone, deve estar na faixa de 50 mm  </w:t>
      </w:r>
      <w:r>
        <w:rPr>
          <w:rFonts w:cs="Century Gothic" w:ascii="Century Gothic" w:hAnsi="Century Gothic"/>
          <w:color w:val="000000"/>
        </w:rPr>
        <w:t>±</w:t>
      </w:r>
      <w:r>
        <w:rPr>
          <w:rFonts w:cs="Calibri" w:ascii="Calibri" w:hAnsi="Calibri"/>
          <w:color w:val="000000"/>
        </w:rPr>
        <w:t>10 mm e trabalhabilidade compatível com o equipamento utilizado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80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utilização de aditivos plastificantes e incorporador de ar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80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Teor de argamassa </w:t>
      </w:r>
      <w:r>
        <w:rPr>
          <w:rFonts w:cs="Century Gothic" w:ascii="Century Gothic" w:hAnsi="Century Gothic"/>
          <w:color w:val="000000"/>
        </w:rPr>
        <w:t>≤</w:t>
      </w:r>
      <w:r>
        <w:rPr>
          <w:rFonts w:cs="Calibri" w:ascii="Calibri" w:hAnsi="Calibri"/>
          <w:color w:val="000000"/>
        </w:rPr>
        <w:t xml:space="preserve"> 50%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MENSIONAMENT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144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 método utilizado para o dimensionamento do pavimento rígido foi o Método da Portland Cemente Association (PCA) de 1984.</w:t>
      </w:r>
    </w:p>
    <w:p>
      <w:pPr>
        <w:pStyle w:val="Normal"/>
        <w:ind w:firstLine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alibri" w:ascii="Calibri" w:hAnsi="Calibri"/>
        </w:rPr>
        <w:t>COEFICIENTE DE RECALQUE DO SUBLEITO</w:t>
      </w:r>
    </w:p>
    <w:p>
      <w:pPr>
        <w:pStyle w:val="Normal"/>
        <w:ind w:firstLine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 fins de dimensionamento a determinação de k foi feita por meio de relação adotada pela ABCP. Entre o Índice de Suporte Califórnia (ISC ou CBR) e o coeficiente de recalque (k).</w:t>
      </w:r>
    </w:p>
    <w:p>
      <w:pPr>
        <w:pStyle w:val="Normal"/>
        <w:ind w:firstLine="14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sta forma considerando o ISC</w:t>
      </w:r>
      <w:r>
        <w:rPr>
          <w:rFonts w:cs="Calibri" w:ascii="Calibri" w:hAnsi="Calibri"/>
          <w:sz w:val="20"/>
          <w:szCs w:val="20"/>
        </w:rPr>
        <w:t>p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</w:rPr>
        <w:t>de 4,0% , obteve um coeficiente de recalque igual a 30 MPa/m.  Considerando a contribuição da camada de sub-base de brita graduada simples – BGS (h = 20 cm), obtem-se um coeficiente de recalque imediatamente abaixo da placa (k) de 54 MPa/m.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SPESSURA DA PLACA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olicitação do Tráfego:      (ver estudo de tráfego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ubleito                                                                  4,0%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>Sub-base em BGS                                              20 c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>Coeficiente de recalque                          54 MPa/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>Espessura da placa                                           25 c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imensão da Placa.                                      variáve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Juntas transversais                                  cada 5,00 m</w:t>
      </w:r>
    </w:p>
    <w:p>
      <w:pPr>
        <w:pStyle w:val="Normal"/>
        <w:spacing w:lineRule="auto" w:line="360"/>
        <w:ind w:left="108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Barra de transferência Aço CA-25 com  Ø=32 mm </w:t>
      </w:r>
    </w:p>
    <w:p>
      <w:pPr>
        <w:pStyle w:val="Normal"/>
        <w:spacing w:lineRule="auto" w:line="360"/>
        <w:ind w:left="1080" w:hanging="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a cada 30 cm e comprimento de 50 cm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Junta longitudinal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Barra de ligação    Aço   CA-50   com  Ø=10,0 mm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a cada   60 cm com comprimento de 70 cm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laca de concreto simples</w:t>
      </w:r>
    </w:p>
    <w:p>
      <w:pPr>
        <w:pStyle w:val="Normal"/>
        <w:spacing w:lineRule="auto" w:line="360"/>
        <w:ind w:left="1440" w:hanging="0"/>
        <w:rPr/>
      </w:pPr>
      <w:r>
        <w:rPr>
          <w:rFonts w:cs="Calibri" w:ascii="Calibri" w:hAnsi="Calibri"/>
        </w:rPr>
        <w:t>Concreto  f</w:t>
      </w:r>
      <w:r>
        <w:rPr>
          <w:rFonts w:cs="Calibri" w:ascii="Calibri" w:hAnsi="Calibri"/>
          <w:sz w:val="18"/>
          <w:szCs w:val="18"/>
        </w:rPr>
        <w:t xml:space="preserve">ctMk = </w:t>
      </w:r>
      <w:r>
        <w:rPr>
          <w:rFonts w:cs="Calibri" w:ascii="Calibri" w:hAnsi="Calibri"/>
        </w:rPr>
        <w:t>4,50 MP</w:t>
      </w:r>
      <w:r>
        <w:rPr>
          <w:rFonts w:cs="Calibri" w:ascii="Calibri" w:hAnsi="Calibri"/>
          <w:sz w:val="18"/>
          <w:szCs w:val="18"/>
        </w:rPr>
        <w:t>a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Fibra sintética de multifilamentos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0"/>
        <w:rPr/>
      </w:pPr>
      <w:r>
        <w:rPr>
          <w:rFonts w:cs="Calibri" w:ascii="Calibri" w:hAnsi="Calibri"/>
        </w:rPr>
        <w:t>600 g/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de concreto,  a fim  de  inibir  a  retração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Plástica e o aparecimento de trincas do concret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TALHES CONSTRUTIVOS</w:t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/>
        <w:object w:dxaOrig="16440" w:dyaOrig="83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3.45pt;height:361.3pt" filled="f" o:ole="">
            <v:imagedata r:id="rId11" o:title=""/>
          </v:shape>
          <o:OLEObject Type="Embed" ProgID="" ShapeID="ole_rId10" DrawAspect="Content" ObjectID="_848184399" r:id="rId10"/>
        </w:objec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/>
        <w:object w:dxaOrig="15570" w:dyaOrig="71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8.5pt;height:358.5pt" filled="f" o:ole="">
            <v:imagedata r:id="rId13" o:title=""/>
          </v:shape>
          <o:OLEObject Type="Embed" ProgID="" ShapeID="ole_rId12" DrawAspect="Content" ObjectID="_1307414683" r:id="rId12"/>
        </w:objec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15570" w:dyaOrig="71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8.5pt;height:358.5pt" filled="f" o:ole="">
            <v:imagedata r:id="rId15" o:title=""/>
          </v:shape>
          <o:OLEObject Type="Embed" ProgID="" ShapeID="ole_rId14" DrawAspect="Content" ObjectID="_1676644495" r:id="rId14"/>
        </w:objec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15570" w:dyaOrig="71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8.5pt;height:358.5pt" filled="f" o:ole="">
            <v:imagedata r:id="rId17" o:title=""/>
          </v:shape>
          <o:OLEObject Type="Embed" ProgID="" ShapeID="ole_rId16" DrawAspect="Content" ObjectID="_1853880706" r:id="rId16"/>
        </w:objec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5570" w:dyaOrig="71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8.5pt;height:358.5pt" filled="f" o:ole="">
            <v:imagedata r:id="rId19" o:title=""/>
          </v:shape>
          <o:OLEObject Type="Embed" ProgID="" ShapeID="ole_rId18" DrawAspect="Content" ObjectID="_240908347" r:id="rId18"/>
        </w:object>
      </w:r>
    </w:p>
    <w:p>
      <w:pPr>
        <w:pStyle w:val="Normal"/>
        <w:tabs>
          <w:tab w:val="clear" w:pos="708"/>
          <w:tab w:val="left" w:pos="1000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1000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000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80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15570" w:dyaOrig="71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8.5pt;height:358.5pt" filled="f" o:ole="">
            <v:imagedata r:id="rId21" o:title=""/>
          </v:shape>
          <o:OLEObject Type="Embed" ProgID="" ShapeID="ole_rId20" DrawAspect="Content" ObjectID="_598349090" r:id="rId20"/>
        </w:objec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5570" w:dyaOrig="71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8.5pt;height:358.5pt" filled="f" o:ole="">
            <v:imagedata r:id="rId23" o:title=""/>
          </v:shape>
          <o:OLEObject Type="Embed" ProgID="" ShapeID="ole_rId22" DrawAspect="Content" ObjectID="_1012909003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5570" w:dyaOrig="71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8.5pt;height:358.5pt" filled="f" o:ole="">
            <v:imagedata r:id="rId25" o:title=""/>
          </v:shape>
          <o:OLEObject Type="Embed" ProgID="" ShapeID="ole_rId24" DrawAspect="Content" ObjectID="_1718797500" r:id="rId2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5570" w:dyaOrig="71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8.5pt;height:358.5pt" filled="f" o:ole="">
            <v:imagedata r:id="rId27" o:title=""/>
          </v:shape>
          <o:OLEObject Type="Embed" ProgID="" ShapeID="ole_rId26" DrawAspect="Content" ObjectID="_1994275732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4910" w:dyaOrig="65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5.5pt;height:325.5pt" filled="f" o:ole="">
            <v:imagedata r:id="rId29" o:title=""/>
          </v:shape>
          <o:OLEObject Type="Embed" ProgID="" ShapeID="ole_rId28" DrawAspect="Content" ObjectID="_1016024333" r:id="rId2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4250" w:dyaOrig="58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2.5pt;height:292.5pt" filled="f" o:ole="">
            <v:imagedata r:id="rId31" o:title=""/>
          </v:shape>
          <o:OLEObject Type="Embed" ProgID="" ShapeID="ole_rId30" DrawAspect="Content" ObjectID="_1578845763" r:id="rId3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16200" w:dyaOrig="7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0pt;height:390pt" filled="f" o:ole="">
            <v:imagedata r:id="rId33" o:title=""/>
          </v:shape>
          <o:OLEObject Type="Embed" ProgID="" ShapeID="ole_rId32" DrawAspect="Content" ObjectID="_1959624308" r:id="rId32"/>
        </w:object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MOTA:    Configuração de penas para plotagen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758180" cy="3029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’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6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8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00"/>
        </w:tabs>
        <w:ind w:left="81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14:00Z</dcterms:created>
  <dc:creator>Gastao</dc:creator>
  <dc:description/>
  <cp:keywords/>
  <dc:language>en-US</dc:language>
  <cp:lastModifiedBy>Marcia</cp:lastModifiedBy>
  <cp:lastPrinted>2008-12-17T15:15:00Z</cp:lastPrinted>
  <dcterms:modified xsi:type="dcterms:W3CDTF">2008-12-17T17:15:00Z</dcterms:modified>
  <cp:revision>42</cp:revision>
  <dc:subject/>
  <dc:title/>
</cp:coreProperties>
</file>